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15" w:type="dxa"/>
          <w:left w:w="15" w:type="dxa"/>
          <w:bottom w:w="0" w:type="dxa"/>
          <w:right w:w="15" w:type="dxa"/>
        </w:tblCellMar>
      </w:tblPr>
      <w:tblGrid>
        <w:gridCol w:w="3220"/>
        <w:gridCol w:w="3220"/>
      </w:tblGrid>
      <w:tr>
        <w:trPr>
          <w:trHeight w:val="240" w:hRule="atLeast"/>
        </w:trPr>
        <w:tc>
          <w:tcPr>
            <w:tcW w:w="3220" w:type="dxa"/>
            <w:tcBorders/>
            <w:vAlign w:val="bottom"/>
          </w:tcPr>
          <w:p>
            <w:pPr>
              <w:pStyle w:val="Normal"/>
              <w:jc w:val="center"/>
              <w:rPr>
                <w:rFonts w:ascii="Courier New" w:hAnsi="Courier New" w:cs="Courier New"/>
                <w:color w:val="808080"/>
              </w:rPr>
            </w:pPr>
            <w:r>
              <w:rPr>
                <w:rFonts w:cs="Courier New" w:ascii="Courier New" w:hAnsi="Courier New"/>
                <w:color w:val="808080"/>
                <w:lang w:val="en-US" w:eastAsia="en-US"/>
              </w:rPr>
              <w:t>English</w:t>
            </w:r>
          </w:p>
        </w:tc>
        <w:tc>
          <w:tcPr>
            <w:tcW w:w="3220" w:type="dxa"/>
            <w:tcBorders/>
            <w:tcMar>
              <w:top w:w="0" w:type="dxa"/>
              <w:left w:w="0" w:type="dxa"/>
              <w:right w:w="0" w:type="dxa"/>
            </w:tcMar>
            <w:vAlign w:val="bottom"/>
          </w:tcPr>
          <w:p>
            <w:pPr>
              <w:pStyle w:val="Normal"/>
              <w:jc w:val="center"/>
              <w:rPr>
                <w:rFonts w:ascii="Courier New" w:hAnsi="Courier New" w:cs="Courier New"/>
                <w:color w:val="808080"/>
              </w:rPr>
            </w:pPr>
            <w:r>
              <w:rPr>
                <w:rFonts w:cs="Courier New" w:ascii="Courier New" w:hAnsi="Courier New"/>
                <w:color w:val="808080"/>
                <w:lang w:val="en-US" w:eastAsia="en-US"/>
              </w:rPr>
              <w:t>English</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D-R / CD-RW Propertie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CD-R-/CD-RW-Eigenschaft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Media Typ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Medientyp:</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Stat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Zustand:</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itialize the CD-RW media.\nAll contents will be delet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nitialisiert die CD-RW.\nAlle Inhalte werden gelöscht.</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Warning: Songs once written cannot be modified or new songs added once CD writing is complet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chtung:</w:t>
            </w:r>
            <w:r>
              <w:rPr>
                <w:rFonts w:cs="Arial" w:ascii="Arial" w:hAnsi="Arial"/>
                <w:sz w:val="18"/>
                <w:szCs w:val="18"/>
              </w:rPr>
              <w:t xml:space="preserve"> </w:t>
            </w:r>
            <w:r>
              <w:rPr>
                <w:rFonts w:cs="Arial" w:ascii="Arial" w:hAnsi="Arial"/>
                <w:sz w:val="18"/>
                <w:szCs w:val="18"/>
                <w:lang w:val="de-DE"/>
              </w:rPr>
              <w:t>Nach abgeschlossenem CD-Schreibvorgang können einmal geschriebene Songs nicht mehr geändert werden, und es können keine neuen Songs mehr hinzugefügt werd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Reading succeed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er Lesevorgang wurde erfolgreich abgeschloss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Please insert Audio C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Legen Sie eine Audio-CD ei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ompleted to rea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Lesevorgang abgeschloss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D-R / CD-RW Informa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CD-R-/CD-RW-Information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Used disc</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Benutzter Datenträger</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stalling DirectX Runtime... (It may take several minute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rectX Runtime wird installiert…</w:t>
            </w:r>
            <w:r>
              <w:rPr>
                <w:rFonts w:cs="Arial" w:ascii="Arial" w:hAnsi="Arial"/>
                <w:sz w:val="18"/>
                <w:szCs w:val="18"/>
              </w:rPr>
              <w:t xml:space="preserve"> </w:t>
            </w:r>
            <w:r>
              <w:rPr>
                <w:rFonts w:cs="Arial" w:ascii="Arial" w:hAnsi="Arial"/>
                <w:sz w:val="18"/>
                <w:szCs w:val="18"/>
                <w:lang w:val="de-DE"/>
              </w:rPr>
              <w:t>(Dieser Vorgang kann einige Minuten dauern.)</w:t>
            </w:r>
          </w:p>
        </w:tc>
      </w:tr>
      <w:tr>
        <w:trPr>
          <w:trHeight w:val="120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he same version of SonicStage already exists.\\nYou do not need to install this version again.\\nPlease install the Plug-in module and driver of the portable devic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se SonicStage-Version ist bereits vorhanden.\\nSie müssen die Version nicht erneut installieren.\\nBitte installieren Sie das Plug-in-Modul und den Treiber des tragbaren Geräts.</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annot install SonicStage to the specified folder.\\nPlease select another fold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SonicStage kann nicht in dem ausgewählten Ordner installiert werden.\\nBitte wählen Sie einen anderen Ordner aus.</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Play with SonicStag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Wiedergeben mit SonicStage</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Open Import Wind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mportfenster öffn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lick to Recording Assistan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ssistent für das Aufzeichnen per Mausklick</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Open CD Backup Wind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CD-Sicherungsfenster öffn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Open/Close Content Lis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nhaltsliste öffnen/schließ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Switch to Edit Mod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n Bearbeitungsmodus wechsel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Widen / Restor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Verbreitern/Wiederherstell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Back to Content Lis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Zurück zur Inhaltsliste</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hange CD Recording Format/Bit Rat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CD-Aufzeichnungsformat/Bitrate änder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ransfer all tracks / Stop Transf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lle Titel übertragen/Übertragung stopp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Stop Transf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Übertragung stopp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ransfer All</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lle übertrag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All contents get select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lle Inhalte werden ausgewählt</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by pressing butt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urch Drücken der Schaltfläche</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mport All] dialog get show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alogfeld [Alle importieren] wird angezeigt</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ransferring get start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Übertragung beginnt</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Recording get start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ufzeichnung beginnt</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hange Siz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Größe ändern</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Recording Assistant : Click below icon and select a combination of recording/transferring.</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ufzeichnungsassistent:</w:t>
            </w:r>
            <w:r>
              <w:rPr>
                <w:rFonts w:cs="Arial" w:ascii="Arial" w:hAnsi="Arial"/>
                <w:sz w:val="18"/>
                <w:szCs w:val="18"/>
              </w:rPr>
              <w:t xml:space="preserve"> </w:t>
            </w:r>
            <w:r>
              <w:rPr>
                <w:rFonts w:cs="Arial" w:ascii="Arial" w:hAnsi="Arial"/>
                <w:sz w:val="18"/>
                <w:szCs w:val="18"/>
                <w:lang w:val="de-DE"/>
              </w:rPr>
              <w:t>Klicken Sie auf das Symbol unten, und wählen Sie eine Kombination von Aufzeichnen/Übertragen aus.</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Ext.Inpu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Externer Eingang</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arget : Music Driv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Ziel:</w:t>
            </w:r>
            <w:r>
              <w:rPr>
                <w:rFonts w:cs="Arial" w:ascii="Arial" w:hAnsi="Arial"/>
                <w:sz w:val="18"/>
                <w:szCs w:val="18"/>
              </w:rPr>
              <w:t xml:space="preserve"> </w:t>
            </w:r>
            <w:r>
              <w:rPr>
                <w:rFonts w:cs="Arial" w:ascii="Arial" w:hAnsi="Arial"/>
                <w:sz w:val="18"/>
                <w:szCs w:val="18"/>
                <w:lang w:val="de-DE"/>
              </w:rPr>
              <w:t>Music Drive</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arget : M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Ziel:</w:t>
            </w:r>
            <w:r>
              <w:rPr>
                <w:rFonts w:cs="Arial" w:ascii="Arial" w:hAnsi="Arial"/>
                <w:sz w:val="18"/>
                <w:szCs w:val="18"/>
              </w:rPr>
              <w:t xml:space="preserve"> </w:t>
            </w:r>
            <w:r>
              <w:rPr>
                <w:rFonts w:cs="Arial" w:ascii="Arial" w:hAnsi="Arial"/>
                <w:sz w:val="18"/>
                <w:szCs w:val="18"/>
                <w:lang w:val="de-DE"/>
              </w:rPr>
              <w:t>MD</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arget : Memory Stick</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Ziel:</w:t>
            </w:r>
            <w:r>
              <w:rPr>
                <w:rFonts w:cs="Arial" w:ascii="Arial" w:hAnsi="Arial"/>
                <w:sz w:val="18"/>
                <w:szCs w:val="18"/>
              </w:rPr>
              <w:t xml:space="preserve"> </w:t>
            </w:r>
            <w:r>
              <w:rPr>
                <w:rFonts w:cs="Arial" w:ascii="Arial" w:hAnsi="Arial"/>
                <w:sz w:val="18"/>
                <w:szCs w:val="18"/>
                <w:lang w:val="de-DE"/>
              </w:rPr>
              <w:t>Memory Stick</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arget : Device/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Ziel:</w:t>
            </w:r>
            <w:r>
              <w:rPr>
                <w:rFonts w:cs="Arial" w:ascii="Arial" w:hAnsi="Arial"/>
                <w:sz w:val="18"/>
                <w:szCs w:val="18"/>
              </w:rPr>
              <w:t xml:space="preserve"> </w:t>
            </w:r>
            <w:r>
              <w:rPr>
                <w:rFonts w:cs="Arial" w:ascii="Arial" w:hAnsi="Arial"/>
                <w:sz w:val="18"/>
                <w:szCs w:val="18"/>
                <w:lang w:val="de-DE"/>
              </w:rPr>
              <w:t>Gerät/Medium</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arget : CD-R/R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Ziel:</w:t>
            </w:r>
            <w:r>
              <w:rPr>
                <w:rFonts w:cs="Arial" w:ascii="Arial" w:hAnsi="Arial"/>
                <w:sz w:val="18"/>
                <w:szCs w:val="18"/>
              </w:rPr>
              <w:t xml:space="preserve"> </w:t>
            </w:r>
            <w:r>
              <w:rPr>
                <w:rFonts w:cs="Arial" w:ascii="Arial" w:hAnsi="Arial"/>
                <w:sz w:val="18"/>
                <w:szCs w:val="18"/>
                <w:lang w:val="de-DE"/>
              </w:rPr>
              <w:t>CD-R/RW</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Displays the window used to record or transfer songs between the source and targe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Zeigt das Fenster an, das zum Aufzeichnen oder Übertragen von Songs zwischen der Quelle und dem Ziel verwendet wird</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ancels the selections for the source and targe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Beendet die Auswahl für Quelle und Ziel</w:t>
            </w:r>
          </w:p>
        </w:tc>
      </w:tr>
      <w:tr>
        <w:trPr>
          <w:trHeight w:val="240" w:hRule="atLeast"/>
        </w:trPr>
        <w:tc>
          <w:tcPr>
            <w:tcW w:w="3220" w:type="dxa"/>
            <w:tcBorders/>
          </w:tcPr>
          <w:p>
            <w:pPr>
              <w:pStyle w:val="Normal"/>
              <w:rPr>
                <w:rFonts w:ascii="Courier New" w:hAnsi="Courier New" w:cs="Courier New"/>
                <w:color w:val="808080"/>
                <w:lang w:val="fr-BE"/>
              </w:rPr>
            </w:pPr>
            <w:r>
              <w:rPr>
                <w:rFonts w:cs="Courier New" w:ascii="Courier New" w:hAnsi="Courier New"/>
                <w:color w:val="808080"/>
                <w:lang w:val="fr-BE" w:eastAsia="en-US"/>
              </w:rPr>
              <w:t>Source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fr-BE"/>
              </w:rPr>
            </w:pPr>
            <w:r>
              <w:rPr>
                <w:rFonts w:cs="Arial" w:ascii="Arial" w:hAnsi="Arial"/>
                <w:sz w:val="18"/>
                <w:szCs w:val="18"/>
                <w:lang w:val="de-DE"/>
              </w:rPr>
              <w:t>Quellen</w:t>
            </w:r>
          </w:p>
        </w:tc>
      </w:tr>
      <w:tr>
        <w:trPr>
          <w:trHeight w:val="240" w:hRule="atLeast"/>
        </w:trPr>
        <w:tc>
          <w:tcPr>
            <w:tcW w:w="3220" w:type="dxa"/>
            <w:tcBorders/>
          </w:tcPr>
          <w:p>
            <w:pPr>
              <w:pStyle w:val="Normal"/>
              <w:rPr>
                <w:rFonts w:ascii="Courier New" w:hAnsi="Courier New" w:cs="Courier New"/>
                <w:color w:val="808080"/>
                <w:lang w:val="fr-BE"/>
              </w:rPr>
            </w:pPr>
            <w:r>
              <w:rPr>
                <w:rFonts w:cs="Courier New" w:ascii="Courier New" w:hAnsi="Courier New"/>
                <w:color w:val="808080"/>
                <w:lang w:val="fr-BE" w:eastAsia="en-US"/>
              </w:rPr>
              <w:t>Target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Ziele</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Jump to Record Wind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Zum Aufzeichnungsfenster</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ontent Coun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nhaltszählung</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reation Dat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Erstelldatum</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Remain %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Verbleibend %s</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Shuffle + Repea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Random+Wiederholen</w:t>
            </w:r>
          </w:p>
        </w:tc>
      </w:tr>
      <w:tr>
        <w:trPr>
          <w:trHeight w:val="216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he VAIO Media Music Server Server(Application) is running. To use this Backup Tool,\nplease terminate the VAIO Media Music Server.\nVAIO SonicStage Server(Application) by using the VAIO Media Console.\nWould you like to launch the VAIO Media Console n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Anwendung VAIO Media Music Server wird ausgeführt.</w:t>
            </w:r>
            <w:r>
              <w:rPr>
                <w:rFonts w:cs="Arial" w:ascii="Arial" w:hAnsi="Arial"/>
                <w:sz w:val="18"/>
                <w:szCs w:val="18"/>
              </w:rPr>
              <w:t xml:space="preserve"> </w:t>
            </w:r>
            <w:r>
              <w:rPr>
                <w:rFonts w:cs="Arial" w:ascii="Arial" w:hAnsi="Arial"/>
                <w:sz w:val="18"/>
                <w:szCs w:val="18"/>
                <w:lang w:val="de-DE"/>
              </w:rPr>
              <w:t>Um dieses Sicherungsprogramm</w:t>
            </w:r>
            <w:r>
              <w:rPr>
                <w:rFonts w:cs="Arial" w:ascii="Palatino" w:hAnsi="Palatino"/>
                <w:sz w:val="20"/>
                <w:szCs w:val="20"/>
                <w:lang w:val="de-DE"/>
              </w:rPr>
              <w:t xml:space="preserve"> </w:t>
            </w:r>
            <w:r>
              <w:rPr>
                <w:rFonts w:cs="Arial" w:ascii="Arial" w:hAnsi="Arial"/>
                <w:sz w:val="18"/>
                <w:szCs w:val="18"/>
                <w:lang w:val="de-DE"/>
              </w:rPr>
              <w:t>zu verwenden,\nbeenden Sie VAIO Media Music Server.\nDie Anwendung VAIO SonicStage Server wird über die VAIO Media-Konsole geöffnet.\nMöchten Sie die VAIO Media-Konsole jetzt starten?</w:t>
            </w:r>
          </w:p>
        </w:tc>
      </w:tr>
      <w:tr>
        <w:trPr>
          <w:trHeight w:val="14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he VAIO Media Music Server Server(Application) is running. To use this Backup Tool,\nplease terminate the VAIO Media Music Server.\nVAIO SonicStage Server(Application) by using th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Anwendung VAIO Media Music Server wird ausgeführt.</w:t>
            </w:r>
            <w:r>
              <w:rPr>
                <w:rFonts w:cs="Arial" w:ascii="Arial" w:hAnsi="Arial"/>
                <w:sz w:val="18"/>
                <w:szCs w:val="18"/>
              </w:rPr>
              <w:t xml:space="preserve"> </w:t>
            </w:r>
            <w:r>
              <w:rPr>
                <w:rFonts w:cs="Arial" w:ascii="Arial" w:hAnsi="Arial"/>
                <w:sz w:val="18"/>
                <w:szCs w:val="18"/>
                <w:lang w:val="de-DE"/>
              </w:rPr>
              <w:t>Um dieses Sicherungsprogramm zu verwenden,\nbeenden Sie VAIO Media Music Server.\nÖffnen Sie die Anwendung VAIO SonicStage Server unter Verwendung von</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Would you like to launch the VAIO Media Console n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Möchten Sie die VAIO Media-Konsole jetzt start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Move to Group</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Verschieben in Gruppe</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Rec Selec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ufzAuswahl</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i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nit</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ransfer Selec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Übertragungsauswahl</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URL setting</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URL-Einstellung</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OC Updating. Please wai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nhaltsverzeichnis wird aktualisiert.</w:t>
            </w:r>
            <w:r>
              <w:rPr>
                <w:rFonts w:cs="Arial" w:ascii="Arial" w:hAnsi="Arial"/>
                <w:sz w:val="18"/>
                <w:szCs w:val="18"/>
              </w:rPr>
              <w:t xml:space="preserve"> </w:t>
            </w:r>
            <w:r>
              <w:rPr>
                <w:rFonts w:cs="Arial" w:ascii="Arial" w:hAnsi="Arial"/>
                <w:sz w:val="18"/>
                <w:szCs w:val="18"/>
                <w:lang w:val="de-DE"/>
              </w:rPr>
              <w:t>Einen Moment bitte...</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he MP3 file is transferred to the Memory Stick and played back on CLI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MP3-Datei wird auf den Memory Stick übertragen und auf dem CLIÉ wiedergegeb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Extract MetaDat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Metadaten extrahieren</w:t>
            </w:r>
          </w:p>
        </w:tc>
      </w:tr>
      <w:tr>
        <w:trPr>
          <w:trHeight w:val="240" w:hRule="atLeast"/>
        </w:trPr>
        <w:tc>
          <w:tcPr>
            <w:tcW w:w="3220" w:type="dxa"/>
            <w:tcBorders/>
          </w:tcPr>
          <w:p>
            <w:pPr>
              <w:pStyle w:val="Normal"/>
              <w:rPr>
                <w:rFonts w:ascii="Courier New" w:hAnsi="Courier New" w:cs="Courier New"/>
                <w:color w:val="808080"/>
                <w:lang w:val="fr-BE"/>
              </w:rPr>
            </w:pPr>
            <w:r>
              <w:rPr>
                <w:rFonts w:cs="Courier New" w:ascii="Courier New" w:hAnsi="Courier New"/>
                <w:color w:val="808080"/>
                <w:lang w:val="fr-BE" w:eastAsia="en-US"/>
              </w:rPr>
              <w:t>Net MD Informa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lang w:val="fr-BE"/>
              </w:rPr>
            </w:pPr>
            <w:r>
              <w:rPr>
                <w:rFonts w:cs="Arial" w:ascii="Arial" w:hAnsi="Arial"/>
                <w:sz w:val="18"/>
                <w:szCs w:val="18"/>
                <w:lang w:val="de-DE"/>
              </w:rPr>
              <w:t>Net MD-Information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Record to Device/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ufzeichnen auf Gerät/Medium</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Select file format and bit rate for CD recording to Device/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Wählen Sie das Dateiformat und die Bitrate für die Aufzeichnung der CD auf das Gerät/Medium.</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Please connect Device/Media to your system before clicking on Setting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Schließen Sie das Gerät/Medium an das System an, bevor Sie auf "Einstellungen" klicken.)</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Select file format and bit rate for Check-Out to Device/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Wählen Sie das Dateiformat und die Bitrate für das Auschecken auf das Gerät/Medium.</w:t>
            </w:r>
          </w:p>
        </w:tc>
      </w:tr>
      <w:tr>
        <w:trPr>
          <w:trHeight w:val="14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f you change the name of favorites, the playlist will be a normal playlist.\nWhen you add songs to favorites, "favorites" playlist will be newly created.\n\nAre you sure you want to change the nam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 xml:space="preserve">Wenn Sie Namen von Favoriten ändern, wird aus der Wiedergabeliste eine normale Wiedergabeliste.\nWenn Sie Songs zu den Favoriten hinzufügen, wird die bevorzugte Wiedergabeliste neu erstellt.\n\nSind Sie sicher, dass Sie den Namen ändern möchten? </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nTransfer Selec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nÜbertragungsauswahl</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nRecord Selec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nAufzeichnungsauswahl</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annot modify the song information on Device/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 xml:space="preserve">Die Songinformationen auf dem Gerät/Medium können nicht geändert werden. </w:t>
            </w:r>
          </w:p>
        </w:tc>
      </w:tr>
      <w:tr>
        <w:trPr>
          <w:trHeight w:val="14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serted Media cannot be used for Checking-Out Songs.\r\nThis media may not support copyright protection or invalid.\r\nOr current version of this application does not support this media.</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as eingelegte Medium kann nicht zum Auschecken von Songs verwendet werden.\r\nDieses Medium unterstützt möglicherweise den Urheberrechtsschutz nicht oder ist ungültig.\r\nEs ist auch möglich, dass die aktuelle Version dieser Anwendung das Medium nicht unterstützt.</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annot record both devices simultaneously.</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Es kann nicht auf beide Geräte gleichzeitig aufgezeichnet werden.</w:t>
            </w:r>
          </w:p>
        </w:tc>
      </w:tr>
      <w:tr>
        <w:trPr>
          <w:trHeight w:val="120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Found some characters which can not be inputted into Net MD.\n [ \\ ] ^ { | } ~ \n These characters will be replaced to blank characters automatically.</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Es wurden Zeichen gefunden, die von Net MD nicht unterstützt werden.\n [ \\ ] ^ { | } ~ \nDiese Zeichen werden automatisch durch Leerzeichen ersetzt.</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annot open property because songs of this CD are currently being played in Import tab.</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Eigenschaften können nicht angezeigt werden, da Songs dieser CD derzeit auf der Registerkarte "Importieren" wiedergegeben werden.</w:t>
            </w:r>
          </w:p>
        </w:tc>
      </w:tr>
      <w:tr>
        <w:trPr>
          <w:trHeight w:val="28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 this setting, it doesn't transfer OpenMG(ATRAC3plus) format file.\n\n When it is not possible to transfer just as it is by the standard transfer, it transfers with changing the format to OpenMG(ATRAC3) form.\n In case of size priority, it transfers with changing the format to OpenMG(ATRAC3).\n It changes the format to OpenMG(ATRAC3) of all music which is recorded by OpenMG(ATRAC3 plus)forma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n dieser Einstellung können Dateien im Format OpenMG (ATRAC3plus) nicht übertragen werden.\n\n</w:t>
            </w:r>
            <w:r>
              <w:rPr>
                <w:rFonts w:cs="Arial" w:ascii="MS Sans Serif" w:hAnsi="MS Sans Serif"/>
                <w:sz w:val="17"/>
                <w:szCs w:val="17"/>
                <w:lang w:val="de-DE"/>
              </w:rPr>
              <w:t>Wenn eine standardmäßige Übertragung nicht möglich ist, wird vor der Übertragung in OpenMG (ATRAC3) konvertiert.</w:t>
            </w:r>
            <w:r>
              <w:rPr>
                <w:rFonts w:cs="Arial" w:ascii="Arial" w:hAnsi="Arial"/>
                <w:sz w:val="18"/>
                <w:szCs w:val="18"/>
                <w:lang w:val="de-DE"/>
              </w:rPr>
              <w:t>\n</w:t>
            </w:r>
            <w:r>
              <w:rPr>
                <w:rFonts w:cs="Arial" w:ascii="MS Sans Serif" w:hAnsi="MS Sans Serif"/>
                <w:sz w:val="17"/>
                <w:szCs w:val="17"/>
                <w:lang w:val="de-DE"/>
              </w:rPr>
              <w:t>Im Falle der Größenprioritätsübertragung wird ebenfalls in OpenMG (ATRAC3) konvertiert.</w:t>
            </w:r>
            <w:r>
              <w:rPr>
                <w:rFonts w:cs="Arial" w:ascii="Arial" w:hAnsi="Arial"/>
                <w:sz w:val="18"/>
                <w:szCs w:val="18"/>
                <w:lang w:val="de-DE"/>
              </w:rPr>
              <w:t>\nFür alle Musikinhalte, die im Format OpenMG (ATRAC3plus) aufgezeichnet wurden, erfolgt eine Konvertierung in OpenMG (ATRAC3).</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urrent playback sound will stop and new Device/Media will be selected.  Do you want to proce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aktuelle Wiedergabe wird unterbrochen, und ein neues Gerät/Medium wird ausgewählt.</w:t>
            </w:r>
            <w:r>
              <w:rPr>
                <w:rFonts w:cs="Arial" w:ascii="Arial" w:hAnsi="Arial"/>
                <w:sz w:val="18"/>
                <w:szCs w:val="18"/>
              </w:rPr>
              <w:t xml:space="preserve"> </w:t>
            </w:r>
            <w:r>
              <w:rPr>
                <w:rFonts w:cs="Arial" w:ascii="Arial" w:hAnsi="Arial"/>
                <w:sz w:val="18"/>
                <w:szCs w:val="18"/>
                <w:lang w:val="de-DE"/>
              </w:rPr>
              <w:t>Möchten Sie fortfahren?</w:t>
            </w:r>
          </w:p>
        </w:tc>
      </w:tr>
      <w:tr>
        <w:trPr>
          <w:trHeight w:val="19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ATRAC3plus will be used for recording.\n\nATRAC3plus can be played back with devices which support ATRAC3plus.\nIf you are using a device which does not support ATRAC3plus (i.e. Net MD),\n Please select ATRAC3 for recording.\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TRAC3plus wird zum Aufzeichnen verwendet.\n\nATRAC3plus kann auf Geräten, die ATRAC3plus unterstützen, wiedergegeben werden.\nWenn Sie ein Gerät verwenden, das ATRAC3plus nicht unterstützt (z.B. Net MD),\nwählen Sie bitte ATRAC3 zum Aufzeichnen aus.\n</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Please confirm if another application is using the CD driv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Bitte bestätigen Sie, ob das CD-Laufwerk von einer anderen Anwendung benutzt wird.</w:t>
            </w:r>
          </w:p>
        </w:tc>
      </w:tr>
      <w:tr>
        <w:trPr>
          <w:trHeight w:val="96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he program did not detect a CD-ROM drive.\n Please make sure the drive is attached to the system and restart SonicStag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Es konnte kein CD-ROM-Laufwerk vom Programm erkannt werden.\nBitte stellen Sie sicher, dass das Laufwerk an das System angeschlossen ist, und starten Sie SonicStage neu.</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SonicStage does not support this file forma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SonicStage unterstützt dieses Dateiformat nicht.</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Found a content that contains the same content I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Es wurde ein Inhalt gefunden, der dieselbe Inhalts-ID enthält.</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annot register downloaded file(s) while importing.\nAfter the current importing is completed, try agai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Während des Importierens können keine heruntergeladenen Dateien registriert werden</w:t>
            </w:r>
            <w:r>
              <w:rPr>
                <w:sz w:val="18"/>
                <w:szCs w:val="18"/>
                <w:lang w:val="de-DE"/>
              </w:rPr>
              <w:t>.</w:t>
            </w:r>
            <w:r>
              <w:rPr>
                <w:rFonts w:cs="Arial" w:ascii="Arial" w:hAnsi="Arial"/>
                <w:sz w:val="18"/>
                <w:szCs w:val="18"/>
                <w:lang w:val="de-DE"/>
              </w:rPr>
              <w:t>\nVersuchen Sie es erneut, wenn der aktuelle Importvorgang abgeschlossen ist.</w:t>
            </w:r>
          </w:p>
        </w:tc>
      </w:tr>
      <w:tr>
        <w:trPr>
          <w:trHeight w:val="96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Unable to import the song because you have exceeded the maximum character length. Maximum character is 255.</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er Song kann nicht importiert werden, da Sie die maximale Zeichenlänge überschritten haben.</w:t>
            </w:r>
            <w:r>
              <w:rPr>
                <w:rFonts w:cs="Arial" w:ascii="Arial" w:hAnsi="Arial"/>
                <w:sz w:val="18"/>
                <w:szCs w:val="18"/>
              </w:rPr>
              <w:t xml:space="preserve"> </w:t>
            </w:r>
            <w:r>
              <w:rPr>
                <w:rFonts w:cs="Arial" w:ascii="Arial" w:hAnsi="Arial"/>
                <w:sz w:val="18"/>
                <w:szCs w:val="18"/>
                <w:lang w:val="de-DE"/>
              </w:rPr>
              <w:t>Die maximale Zeichenlänge beträgt 255.</w:t>
            </w:r>
          </w:p>
        </w:tc>
      </w:tr>
      <w:tr>
        <w:trPr>
          <w:trHeight w:val="96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Unable to open the song because you have exceeded the maximum character length. Maximum character is 255.</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er Song kann nicht geöffnet werden, da Sie die maximale Zeichenlänge überschritten haben.</w:t>
            </w:r>
            <w:r>
              <w:rPr>
                <w:rFonts w:cs="Arial" w:ascii="Arial" w:hAnsi="Arial"/>
                <w:sz w:val="18"/>
                <w:szCs w:val="18"/>
              </w:rPr>
              <w:t xml:space="preserve"> </w:t>
            </w:r>
            <w:r>
              <w:rPr>
                <w:rFonts w:cs="Arial" w:ascii="Arial" w:hAnsi="Arial"/>
                <w:sz w:val="18"/>
                <w:szCs w:val="18"/>
                <w:lang w:val="de-DE"/>
              </w:rPr>
              <w:t>Die maximale Zeichenlänge beträgt 255.</w:t>
            </w:r>
          </w:p>
        </w:tc>
      </w:tr>
      <w:tr>
        <w:trPr>
          <w:trHeight w:val="96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Unable to play the song because you have exceeded the maximum character length. Maximum character is 255.</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er Song kann nicht wiedergegeben werden, da Sie die maximale Zeichenlänge überschritten haben.</w:t>
            </w:r>
            <w:r>
              <w:rPr>
                <w:rFonts w:cs="Arial" w:ascii="Arial" w:hAnsi="Arial"/>
                <w:sz w:val="18"/>
                <w:szCs w:val="18"/>
              </w:rPr>
              <w:t xml:space="preserve"> </w:t>
            </w:r>
            <w:r>
              <w:rPr>
                <w:rFonts w:cs="Arial" w:ascii="Arial" w:hAnsi="Arial"/>
                <w:sz w:val="18"/>
                <w:szCs w:val="18"/>
                <w:lang w:val="de-DE"/>
              </w:rPr>
              <w:t>Die maximale Zeichenlänge beträgt 255.</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he folder you have selected cannot be used as a destination folder for saving.</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er von Ihnen ausgewählte Ordner kann nicht als Zielordner zum Speichern verwendet werden.</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he folder you have selected cannot be used as a folder for saving.</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er von Ihnen ausgewählte Ordner kann nicht als Ordner zum Speichern verwendet werden.</w:t>
            </w:r>
          </w:p>
        </w:tc>
      </w:tr>
      <w:tr>
        <w:trPr>
          <w:trHeight w:val="19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Max characters length of song name is 255.\nThe characters length after divide exceeds 255.\nRename under 255 characters.\n(After divide, "_1" and "_2" is added to the name entered eg: "Title" becomes "Title_1" and Title_2..\nDo within 255 including these 2 character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maximale Zeichenlänge für einen Songnamen ist 255.\nDie Zeichenlänge nach dem Trennen ist größer als 255.\nBenennen Sie den Song um, und verwenden Sie dabei weniger als 255 Zeichen.\n(Nach dem Trennen wird "_1" und "_2" dem eingegebenen Songnamen hinzugefügt, z.B.:</w:t>
            </w:r>
            <w:r>
              <w:rPr>
                <w:rFonts w:cs="Arial" w:ascii="Arial" w:hAnsi="Arial"/>
                <w:sz w:val="18"/>
                <w:szCs w:val="18"/>
              </w:rPr>
              <w:t xml:space="preserve"> </w:t>
            </w:r>
            <w:r>
              <w:rPr>
                <w:rFonts w:cs="Arial" w:ascii="Arial" w:hAnsi="Arial"/>
                <w:sz w:val="18"/>
                <w:szCs w:val="18"/>
                <w:lang w:val="de-DE"/>
              </w:rPr>
              <w:t xml:space="preserve">"Titel" wird zu "Titel_1" und Titel_2.\nMit diesen 2 Zeichen darf die Zeichenzahl von 255 nicht überschritten werden). </w:t>
            </w:r>
          </w:p>
        </w:tc>
      </w:tr>
      <w:tr>
        <w:trPr>
          <w:trHeight w:val="14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Song names can only be 255 characters long. Please rename your song within this. (After combine, "_C" is added to TitleA name eg: "TitleA" + "TitleB" becomes TitleA_C. Do within 255 including these 2 character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maximale Zeichenzahl für Songnamen beträgt 255. Benennen Sie den Song um und verwenden Sie nicht mehr als 255 Zeichen.</w:t>
            </w:r>
            <w:r>
              <w:rPr>
                <w:rFonts w:cs="Arial" w:ascii="Arial" w:hAnsi="Arial"/>
                <w:sz w:val="18"/>
                <w:szCs w:val="18"/>
              </w:rPr>
              <w:t xml:space="preserve"> </w:t>
            </w:r>
            <w:r>
              <w:rPr>
                <w:rFonts w:cs="Arial" w:ascii="Arial" w:hAnsi="Arial"/>
                <w:sz w:val="18"/>
                <w:szCs w:val="18"/>
                <w:lang w:val="de-DE"/>
              </w:rPr>
              <w:t>(Nach dem Kombinieren wird "_C" zum TitelA hinzugefügt, z.B.:</w:t>
            </w:r>
            <w:r>
              <w:rPr>
                <w:rFonts w:cs="Arial" w:ascii="Arial" w:hAnsi="Arial"/>
                <w:sz w:val="18"/>
                <w:szCs w:val="18"/>
              </w:rPr>
              <w:t xml:space="preserve"> </w:t>
            </w:r>
            <w:r>
              <w:rPr>
                <w:rFonts w:cs="Arial" w:ascii="Arial" w:hAnsi="Arial"/>
                <w:sz w:val="18"/>
                <w:szCs w:val="18"/>
                <w:lang w:val="de-DE"/>
              </w:rPr>
              <w:t>"TitelA" + "TitelB" wird zu TitelA_C. Mit diesen 2 Zeichen darf die Zeichenzahl von 255 nicht überschritten werden.)</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You cannot move the "Favorites Playlist" into a Playlist Folder unless you rename it.</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Sie können die bevorzugte Wiedergabeliste nur in einen Wiedergabelistenordner verschieben, wenn Sie sie umbenennen.</w:t>
            </w:r>
          </w:p>
        </w:tc>
      </w:tr>
      <w:tr>
        <w:trPr>
          <w:trHeight w:val="96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he file cannot be deleted as only a single file is registered to this content.\nYou must delete this file from the Edit Panel.</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Datei kann nicht gelöscht werden, da nur eine einzige Datei für diesen Inhalt registriert ist.\nSie müssen diese Datei im Bearbeitungsbildschirm löschen.</w:t>
            </w:r>
          </w:p>
        </w:tc>
      </w:tr>
      <w:tr>
        <w:trPr>
          <w:trHeight w:val="120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he following songs have not been deleted from the Hard Drive, \r\nbecause they were created by an application other than SonicStage.\r\n\r\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 xml:space="preserve">Folgende Songs wurden nicht von der Festplatte gelöscht,\r\nda sie nicht von der Anwendung SonicStage erstellt wurden.\r\n\r\n </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Edit CD Content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CD-Inhalte bearbeit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reate and Edit Playlist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Wiedergabelisten erstellen und bearbeit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Edit Device/Media content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nhalte von Gerät/Medium bearbeiten</w:t>
            </w:r>
          </w:p>
        </w:tc>
      </w:tr>
      <w:tr>
        <w:trPr>
          <w:trHeight w:val="120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Playlist is not selected.\nDrag and drop the Playlist Cover Art. It will be set when player has stopped. The Song Cover Art can be seen when the song is playing.</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Es wurde keine Wiedergabeliste ausgewählt.\nVerschieben Sie die Cover-Grafik der Wiedergabeliste per Drag &amp; Drop. Nach Anhalten des  Players erfolgt eine entsprechende Einstellung.</w:t>
            </w:r>
            <w:r>
              <w:rPr>
                <w:rFonts w:cs="Arial" w:ascii="Arial" w:hAnsi="Arial"/>
                <w:sz w:val="18"/>
                <w:szCs w:val="18"/>
              </w:rPr>
              <w:t xml:space="preserve"> </w:t>
            </w:r>
            <w:r>
              <w:rPr>
                <w:rFonts w:cs="Arial" w:ascii="Arial" w:hAnsi="Arial"/>
                <w:sz w:val="18"/>
                <w:szCs w:val="18"/>
                <w:lang w:val="de-DE"/>
              </w:rPr>
              <w:t>Die Song-Cover-Grafik wird während der Wiedergabe des Songs angezeigt.</w:t>
            </w:r>
          </w:p>
        </w:tc>
      </w:tr>
      <w:tr>
        <w:trPr>
          <w:trHeight w:val="120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heck out contents to MD using Stereo recording mode. The disc can be played by all MD devices including those that support MD-LP(Long Play) mod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Checken Sie Inhalte an MD aus, und verwenden Sie den Stereo-Aufzeichnungsmodus.</w:t>
            </w:r>
            <w:r>
              <w:rPr>
                <w:rFonts w:cs="Arial" w:ascii="Arial" w:hAnsi="Arial"/>
                <w:sz w:val="18"/>
                <w:szCs w:val="18"/>
              </w:rPr>
              <w:t xml:space="preserve"> </w:t>
            </w:r>
            <w:r>
              <w:rPr>
                <w:rFonts w:cs="Arial" w:ascii="Arial" w:hAnsi="Arial"/>
                <w:sz w:val="18"/>
                <w:szCs w:val="18"/>
                <w:lang w:val="de-DE"/>
              </w:rPr>
              <w:t>Der Datenträger kann von allen MD-Geräten, einschließlich Geräten, die den MD-LP-Modus (Long Play) unterstützen, wiedergegeben werden.</w:t>
            </w:r>
          </w:p>
        </w:tc>
      </w:tr>
      <w:tr>
        <w:trPr>
          <w:trHeight w:val="120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heck out contents to MD using Mono recording mode. The disc can be played by all MD devices including those that support MD-LP(Long Play) mod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Checken Sie Inhalte an MD aus, und verwenden Sie den Mono-Aufzeichnungsmodus.</w:t>
            </w:r>
            <w:r>
              <w:rPr>
                <w:rFonts w:cs="Arial" w:ascii="Arial" w:hAnsi="Arial"/>
                <w:sz w:val="18"/>
                <w:szCs w:val="18"/>
              </w:rPr>
              <w:t xml:space="preserve"> </w:t>
            </w:r>
            <w:r>
              <w:rPr>
                <w:rFonts w:cs="Arial" w:ascii="Arial" w:hAnsi="Arial"/>
                <w:sz w:val="18"/>
                <w:szCs w:val="18"/>
                <w:lang w:val="de-DE"/>
              </w:rPr>
              <w:t>Der Datenträger kann von allen MD-Geräten, einschließlich Geräten, die den MD-LP-Modus (Long Play) unterstützen, wiedergegeben werden.</w:t>
            </w:r>
          </w:p>
        </w:tc>
      </w:tr>
      <w:tr>
        <w:trPr>
          <w:trHeight w:val="72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The recording was stopped when the maximum recording time was reach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Aufzeichnung wurde bei der maximalen Aufzeichnungszeit abgebrochen.</w:t>
            </w:r>
          </w:p>
        </w:tc>
      </w:tr>
      <w:tr>
        <w:trPr>
          <w:trHeight w:val="96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Cannot change to the simple mode while recording, transferring or CD writing.\nPlease stop current operation and try agai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 xml:space="preserve">Wenn aufgezeichnet, übertragen oder auf CD geschrieben wird, kann nicht in den einfachen Modus gewechselt werden.\nBrechen Sie den aktuellen Vorgang ab, und versuchen Sie es erneut. </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Read Playlist informatio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nformationen der Wiedergabeliste les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itialize Play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Player initialisier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itialize Device/Media plug-in.</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Gerät/Medien-Plug-in initialisier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itialize C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CD initialisier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itialize Import manag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mport Manager initialisier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itialize Download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ownloadprogramm initialisier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itialize Sound Effect Manager.</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Klangeffekt-Manager initialisieren.</w:t>
            </w:r>
          </w:p>
        </w:tc>
      </w:tr>
      <w:tr>
        <w:trPr>
          <w:trHeight w:val="24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Initializing complet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Initialisieren abgeschlossen.</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Displays Equalizer Settings\nEqualizer Setting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Zeigt die Equalizer-Einstellungen an\nEqualizer-Einstellungen</w:t>
            </w:r>
          </w:p>
        </w:tc>
      </w:tr>
      <w:tr>
        <w:trPr>
          <w:trHeight w:val="480" w:hRule="atLeast"/>
        </w:trPr>
        <w:tc>
          <w:tcPr>
            <w:tcW w:w="3220" w:type="dxa"/>
            <w:tcBorders/>
          </w:tcPr>
          <w:p>
            <w:pPr>
              <w:pStyle w:val="Normal"/>
              <w:rPr>
                <w:rFonts w:ascii="Courier New" w:hAnsi="Courier New" w:cs="Courier New"/>
                <w:color w:val="808080"/>
              </w:rPr>
            </w:pPr>
            <w:r>
              <w:rPr>
                <w:rFonts w:cs="Courier New" w:ascii="Courier New" w:hAnsi="Courier New"/>
                <w:color w:val="808080"/>
                <w:lang w:val="en-US" w:eastAsia="en-US"/>
              </w:rPr>
              <w:t>Plays the selected group\nPlay the selected group</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Gibt die ausgewählte Gruppe wieder\nAusgewählte Gruppe wiedergebe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Palatino">
    <w:charset w:val="00"/>
    <w:family w:val="roman"/>
    <w:pitch w:val="variable"/>
  </w:font>
  <w:font w:name="MS Sans Serif">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C0C0C0"/>
        <w:left w:val="single" w:sz="6" w:space="1" w:color="C0C0C0"/>
        <w:bottom w:val="single" w:sz="6" w:space="1" w:color="C0C0C0"/>
        <w:right w:val="single" w:sz="6" w:space="1" w:color="C0C0C0"/>
      </w:pBdr>
      <w:shd w:fill="FFFFBF" w:val="clear"/>
      <w:spacing w:lineRule="atLeast" w:line="1"/>
    </w:pPr>
    <w:rPr>
      <w:rFonts w:ascii="Arial" w:hAnsi="Arial" w:cs="Arial"/>
      <w:sz w:val="18"/>
      <w:szCs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center"/>
    </w:pPr>
    <w:rPr>
      <w:rFonts w:ascii="Arial Unicode MS" w:hAnsi="Arial Unicode MS" w:eastAsia="Arial Unicode MS" w:cs="Arial Unicode MS"/>
      <w:b/>
      <w:bCs/>
      <w:lang w:val="en-US"/>
    </w:rPr>
  </w:style>
  <w:style w:type="paragraph" w:styleId="Xl25">
    <w:name w:val="xl25"/>
    <w:basedOn w:val="Normal"/>
    <w:qFormat/>
    <w:pPr>
      <w:spacing w:before="280" w:after="280"/>
      <w:textAlignment w:val="top"/>
    </w:pPr>
    <w:rPr>
      <w:rFonts w:ascii="Arial Unicode MS" w:hAnsi="Arial Unicode MS" w:eastAsia="Arial Unicode MS" w:cs="Arial Unicode MS"/>
      <w:lang w:val="en-US"/>
    </w:rPr>
  </w:style>
  <w:style w:type="paragraph" w:styleId="Xl26">
    <w:name w:val="xl26"/>
    <w:basedOn w:val="Normal"/>
    <w:qFormat/>
    <w:pPr>
      <w:spacing w:before="280" w:after="280"/>
      <w:textAlignment w:val="top"/>
    </w:pPr>
    <w:rPr>
      <w:rFonts w:ascii="Arial" w:hAnsi="Arial" w:eastAsia="Arial Unicode MS"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0:24:00Z</dcterms:created>
  <dc:creator>audreyf</dc:creator>
  <dc:description/>
  <dc:language>en-US</dc:language>
  <cp:lastModifiedBy>HiText S.A.</cp:lastModifiedBy>
  <cp:lastPrinted>2002-07-30T09:18:00Z</cp:lastPrinted>
  <dcterms:modified xsi:type="dcterms:W3CDTF">2002-08-01T15:36:00Z</dcterms:modified>
  <cp:revision>3</cp:revision>
  <dc:subject/>
  <dc:title>English</dc:title>
</cp:coreProperties>
</file>